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 xml:space="preserve">Město Šternberk – Regenerace sídliště Nádražní, 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2. etapa – projektová dokumentace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2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8-05T05:14:00Z</dcterms:modified>
  <cp:revision>4</cp:revision>
  <dc:subject/>
  <dc:title/>
</cp:coreProperties>
</file>